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rPr/>
      </w:pPr>
      <w:r>
        <w:rPr/>
        <w:t>Karta ewaluacji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pitalizm był systemem nastawionym wyłącznie na zysk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tnicy wiele nie skorzystali na obaleniu kapitalizm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wolucja przemysłowa zmieniła ludzkie życie na leps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ważniejszą zmianą było wprowadzenie maszyny parowej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yzysy przeszkadzały w rozwoju ale mogły być też jego motorem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 tylko dla nauczyciela:</w:t>
      </w:r>
    </w:p>
    <w:p>
      <w:pPr>
        <w:pStyle w:val="Normal"/>
        <w:rPr/>
      </w:pPr>
      <w:r>
        <w:rPr/>
        <w:t>Odpowiedzi poprawne w p.1-4: 1 – tak; 2- tak lub nie mam zdania; 3 – tak; 4 – tak, 5- tak.</w:t>
      </w:r>
    </w:p>
    <w:p>
      <w:pPr>
        <w:pStyle w:val="Normal"/>
        <w:rPr/>
      </w:pPr>
      <w:r>
        <w:rPr/>
        <w:t>Dwa pytanie służy ewaluacji zajęć przez nauczyciela i powinno zostać przeanalizowane osobno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0:52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6-04T20:54:00Z</dcterms:modified>
  <cp:revision>3</cp:revision>
  <dc:subject/>
  <dc:title>Scenariusz lekcji,</dc:title>
</cp:coreProperties>
</file>